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79450" cy="427990"/>
            <wp:effectExtent l="0" t="0" r="0" b="0"/>
            <wp:wrapNone/>
            <wp:docPr id="1" name="ossm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sm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klahoma School of Science and Mathematics</w:t>
      </w:r>
    </w:p>
    <w:p>
      <w:pPr>
        <w:pStyle w:val="Subtitle"/>
        <w:rPr/>
      </w:pPr>
      <w:r>
        <w:rPr/>
        <w:t>Middle School Mathematics: An Awesome Con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 Write the answer to each question in the box to the right of the question.  Use scratch paper provided to do your work.  Calculators are allowed, but not nece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9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how many years after 2003 will the number representing the year be a perfect squa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ctor (pie-shaped piece) of a circle graph representing 40% of the data should have a central angle of what degree meas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cubic feet are there in ten boxes if each box is a cube measuring six feet on a sid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has an average of 84% on five math tests.  What score must she make on the next test to raise her average to 86%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What is the least positive integer, n, for which </w:t>
            </w:r>
            <w:r>
              <w:rPr>
                <w:rFonts w:cs="Arial" w:ascii="Arial" w:hAnsi="Arial"/>
              </w:rPr>
              <w:object w:dxaOrig="31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7pt;height:16pt" filled="f" o:ole="">
                  <v:imagedata r:id="rId4" o:title=""/>
                </v:shape>
                <o:OLEObject Type="Embed" ProgID="" ShapeID="ole_rId3" DrawAspect="Content" ObjectID="_1211537601" r:id="rId3"/>
              </w:objec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largest possible area of a rectangle with integer sides and a perimeter of 26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A cone has radius 1 inch and height 4 inches.  What is the number of inches in the radius of a sphere of ice cream which has the same volume as the cone?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object w:dxaOrig="258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9pt;height:20pt" filled="f" o:ole="">
                  <v:imagedata r:id="rId6" o:title=""/>
                </v:shape>
                <o:OLEObject Type="Embed" ProgID="" ShapeID="ole_rId5" DrawAspect="Content" ObjectID="_632316172" r:id="rId5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being painted, a solid wooden cube whose edge is 4 cm is cut into 64 small 1-cm cubes.  How many of these small cubes have exactly two painted fac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one pair of opposite sides of a rectangle is increased by 20% and the other pair of opposite sides is decreased by 20%, by what percent does the area of the rectangle increase or decrease (indicate which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at is the 50th digit in the decimal expansion of 1/7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at is the measure in degrees of the angle formed by the minute and hour         hands of a clock at 2:20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many three-digit numbers are divisible by both 2 and 3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many three-digit numbers are divisible by either 2 or 3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ich is larger, 2</w:t>
            </w:r>
            <w:r>
              <w:rPr>
                <w:rFonts w:cs="Arial" w:ascii="Arial" w:hAnsi="Arial"/>
                <w:vertAlign w:val="superscript"/>
              </w:rPr>
              <w:t>150</w:t>
            </w:r>
            <w:r>
              <w:rPr>
                <w:rFonts w:cs="Arial" w:ascii="Arial" w:hAnsi="Arial"/>
              </w:rPr>
              <w:t xml:space="preserve"> or 3</w:t>
            </w:r>
            <w:r>
              <w:rPr>
                <w:rFonts w:cs="Arial" w:ascii="Arial" w:hAnsi="Arial"/>
                <w:vertAlign w:val="superscript"/>
              </w:rPr>
              <w:t>100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actorial is denoted by n! and means (n)(n – 1)(n – 2)(n – 3)...(3)(2)(1).  How many zeros are there at the end of 100!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9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0:23:00Z</dcterms:created>
  <dc:creator>Faculty-Staff</dc:creator>
  <dc:description/>
  <dc:language>en-US</dc:language>
  <cp:lastModifiedBy>Faculty-Staff</cp:lastModifiedBy>
  <cp:lastPrinted>2003-01-29T15:03:00Z</cp:lastPrinted>
  <dcterms:modified xsi:type="dcterms:W3CDTF">2003-01-29T21:12:00Z</dcterms:modified>
  <cp:revision>4</cp:revision>
  <dc:subject/>
  <dc:title>Oklahoma School of Science and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